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47"/>
        <w:gridCol w:w="2096"/>
        <w:gridCol w:w="1953"/>
        <w:gridCol w:w="2144"/>
        <w:gridCol w:w="33"/>
      </w:tblGrid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166152288"/>
            <w:bookmarkStart w:id="1" w:name="_Hlk92015331"/>
            <w:bookmarkEnd w:id="0"/>
            <w:bookmarkEnd w:id="1"/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ozšíření nemocničního informačního systému Oblastní nemocnice Náchod a.s.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1: Rozvoj Nemocničního informačního systému (NIS)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873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Hodnotící kritérium*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še hodnotícího kritéria dle nabídky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2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bídková cena v Kč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z DPH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PH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lkem vč. DPH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2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utorizace Nabídky osobou oprávněnou zastupovat Dodavatele:</w:t>
            </w:r>
          </w:p>
        </w:tc>
      </w:tr>
      <w:tr>
        <w:trPr>
          <w:trHeight w:val="818" w:hRule="atLeast"/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dpis oprávněné osoby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18"/>
              </w:rPr>
            </w:pPr>
            <w:r>
              <w:rPr>
                <w:rFonts w:cs="Arial Narrow" w:ascii="Arial Narrow" w:hAnsi="Arial Narrow"/>
                <w:b/>
                <w:sz w:val="21"/>
                <w:szCs w:val="18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itul, jméno, příjmení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unkce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  <w:t>*Dílčí část 1 – Účastník uvede celkovou cenu z tabulky, která je přílohou č. 7</w:t>
      </w:r>
    </w:p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10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2-06T14:40:00Z</dcterms:modified>
  <cp:revision>35</cp:revision>
  <dc:subject/>
  <dc:title>Příloha č</dc:title>
</cp:coreProperties>
</file>